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</w:t>
      </w:r>
      <w:r>
        <w:rPr>
          <w:b/>
          <w:lang w:val="fr-FR"/>
        </w:rPr>
        <w:t>PROIECT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>privind avizarea documenta\iei ,,Plan Urbanistic General al Comunei Tite]ti – Regulament Local de Urbanism’’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lang w:val="en-GB"/>
        </w:rPr>
        <w:t>Consiliul Jude\ean V@lcea, [ntrunit [n ]edin\a din data de ………….2006;</w:t>
      </w:r>
    </w:p>
    <w:p>
      <w:pPr>
        <w:pStyle w:val="TextBodyIndent"/>
        <w:ind w:hanging="0"/>
        <w:jc w:val="both"/>
        <w:rPr/>
      </w:pPr>
      <w:r>
        <w:rPr>
          <w:lang w:val="en-GB"/>
        </w:rPr>
        <w:tab/>
      </w:r>
      <w:r>
        <w:rPr>
          <w:lang w:val="fr-FR"/>
        </w:rPr>
        <w:t>Av@nd [n vedere Expunerea de motive a Pre]edintelui Consiliului Jude\ean V@lcea, [nregistrat` la nr.6268 din 23.05.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Arhitectului }ef, [nregistrat la nr.6269 din 23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22, art. 37, alin.(5) ]i art. 49, alin.(2) din Legea nr. 350/2001 privind amenajarea teritoriului ]i urbanismului, completat` prin Ordonan\a Guvernului nr. 69/2004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vizeaz` documenta\ia ,,Plan Urbanistic General al Comunei Tite]ti – Regulament Local de Urbanism’’, conform avizului unic nr.3 din 23.05.2006, emis de Comisia Tehnic` de Amenajare a Teritoriului ]i de Urbanism.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va comunica, prin Compartimentul Cancelarie, prezenta hot`r@re Arhitectului }ef, Direc\iei Administra\ie Local` ]i Prim`riei Comunei Tite]ti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 -voturi pentru, ...  -voturi [mpotriv` ]i ...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</w:t>
      </w:r>
      <w:r>
        <w:rPr>
          <w:b/>
          <w:lang w:val="en-GB"/>
        </w:rPr>
        <w:t xml:space="preserve">AVIZAT PENTRU LEGALITATE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n-GB"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  <w:r>
        <w:rPr>
          <w:b/>
          <w:lang w:val="en-GB"/>
        </w:rPr>
        <w:t xml:space="preserve">Ion MANOLEA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.….. din ……………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55:00Z</dcterms:created>
  <dc:creator>DirineaC</dc:creator>
  <dc:description/>
  <dc:language>en-US</dc:language>
  <cp:lastModifiedBy>DirineaC</cp:lastModifiedBy>
  <cp:lastPrinted>2006-05-23T16:15:00Z</cp:lastPrinted>
  <dcterms:modified xsi:type="dcterms:W3CDTF">2006-05-24T05:05:00Z</dcterms:modified>
  <cp:revision>8</cp:revision>
  <dc:subject/>
  <dc:title>   R O M ^ N I A</dc:title>
</cp:coreProperties>
</file>